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lask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llets license: BSD-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y the Pallet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lle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0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nJAk0vHmPSVxtqLrzZlxHvJ/Iua914SB66Abti6pKPzRaVIM/50ATyYGy7tiotmXuHVbzYa
E/pcKEQUYubik/i2SzAeRxGkT20ky55YdW79+W5rhS/eVbkYlBVTuuxRXIS29OZbvzFCafo1
+1zHlEOK0byx1zsmQvhBtYgHtvY5AJZANMqhmikqC0cKSxuFSww6/n14HPfdi3+hREwpjMnf
2sRZKwZExpvtM4Q0Cy</vt:lpwstr>
  </property>
  <property fmtid="{D5CDD505-2E9C-101B-9397-08002B2CF9AE}" pid="3" name="_2015_ms_pID_7253431">
    <vt:lpwstr>eAbAQ6F1rrPs9yrf6VTc8+lynb0OVUQi/aJGVuWLOZIeGF5IF1CIW6
UGJqQc0mNhw7xHJTYAtsz+40yOb0CTANZRBiCfjFvajNt19PCDSIE39oh6f+SyK8is3QjgeU
Zpt6+ZHoyxWogMGgsU2RnaphailURNMKzAe30SLAiE13Y4u26mZ4M/AVHN5XuXK7PMmat7c6
23oHqbNSidAxZnPM0l7/y57QqSHeJi6VKkWZ</vt:lpwstr>
  </property>
  <property fmtid="{D5CDD505-2E9C-101B-9397-08002B2CF9AE}" pid="4" name="_2015_ms_pID_7253431_00">
    <vt:lpwstr>_2015_ms_pID_7253431</vt:lpwstr>
  </property>
  <property fmtid="{D5CDD505-2E9C-101B-9397-08002B2CF9AE}" pid="5" name="_2015_ms_pID_7253432">
    <vt:lpwstr>M7wn6izqlKG7j66gappetGCOZ+LwXxRJtdud
6vRkwo+Bl5QIryeJ1IrsWGYOpcYW2NKfjyKIb9BYVl2UTK2Xf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631</vt:lpwstr>
  </property>
</Properties>
</file>